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ab/>
      </w: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- Nadleśnictwo Antonin, w trybie podstawowym bez negocjacji,  o którym mowa </w:t>
        <w:br/>
        <w:t>w art. 275 pkt 1 ustawy 11 września 2019 r. Prawo zamówień publicznych (tekst jedn. Dz.U. z 2021 r. poz. 1129 z późn. zm.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Termomodernizacja ścian budynku mieszkalnego  wraz z wymianą stolarki okiennej i drzwiowej leśniczówki Kałkowskie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06401600"/>
      <w:bookmarkStart w:id="1" w:name="__Fieldmark__0_37064016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U. z 2021 r.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06401600"/>
      <w:bookmarkStart w:id="3" w:name="__Fieldmark__1_37064016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U. z 2021 r.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Cambria" w:hAnsi="Cambria" w:cs="Arial"/>
        <w:bCs/>
        <w:i/>
        <w:i/>
        <w:sz w:val="22"/>
        <w:szCs w:val="22"/>
      </w:rPr>
    </w:pPr>
    <w:r>
      <w:rPr>
        <w:rFonts w:cs="Arial" w:ascii="Cambria" w:hAnsi="Cambria"/>
        <w:bCs/>
        <w:i/>
        <w:sz w:val="22"/>
        <w:szCs w:val="22"/>
        <w:u w:val="single"/>
      </w:rPr>
      <w:t xml:space="preserve">Załącznik nr 7 do SWZ </w:t>
      <w:br/>
    </w: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Oświadczenie o przynależności lub braku przynależności do tej samej grupy kapitałowej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rFonts w:ascii="Cambria" w:hAnsi="Cambria" w:cs="Arial"/>
        <w:bCs/>
        <w:i/>
        <w:i/>
        <w:sz w:val="22"/>
        <w:szCs w:val="22"/>
      </w:rPr>
    </w:pPr>
    <w:r>
      <w:rPr>
        <w:rFonts w:cs="Arial" w:ascii="Cambria" w:hAnsi="Cambria"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53:00Z</dcterms:created>
  <dc:creator>A. Dziadosz (Kancelaria MG)</dc:creator>
  <dc:description/>
  <cp:keywords/>
  <dc:language>en-US</dc:language>
  <cp:lastModifiedBy>Kaźmierczak Dariusz</cp:lastModifiedBy>
  <cp:lastPrinted>2017-05-23T14:32:00Z</cp:lastPrinted>
  <dcterms:modified xsi:type="dcterms:W3CDTF">2021-09-06T06:53:00Z</dcterms:modified>
  <cp:revision>2</cp:revision>
  <dc:subject/>
  <dc:title>Nadleśnictwo Złotów</dc:title>
</cp:coreProperties>
</file>