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k do postep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https://miniportal.uzp.gov.pl/Postepowania/3b62337e-0701-4146-b26b-4f709b76e7c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10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sz w:val="22"/>
        <w:szCs w:val="22"/>
      </w:rPr>
      <w:t>Link do postępowania miniPortal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0:00Z</dcterms:created>
  <dc:creator>A. Dziadosz (Kancelaria MG)</dc:creator>
  <dc:description/>
  <cp:keywords/>
  <dc:language>en-US</dc:language>
  <cp:lastModifiedBy>Kozyra Adam</cp:lastModifiedBy>
  <cp:lastPrinted>2017-05-23T14:32:00Z</cp:lastPrinted>
  <dcterms:modified xsi:type="dcterms:W3CDTF">2021-09-06T09:31:00Z</dcterms:modified>
  <cp:revision>3</cp:revision>
  <dc:subject/>
  <dc:title>Nadleśnictwo Złotów</dc:title>
</cp:coreProperties>
</file>