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4131736"/>
      <w:bookmarkStart w:id="1" w:name="__Fieldmark__0_31841317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4131736"/>
      <w:bookmarkStart w:id="3" w:name="__Fieldmark__1_31841317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  <w:u w:val="single"/>
      </w:rPr>
      <w:t xml:space="preserve">Załącznik nr 7 do SWZ </w:t>
      <w:br/>
    </w: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o przynależności lub braku przynależności do tej samej grupy kapitałowej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21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21:00Z</dcterms:modified>
  <cp:revision>2</cp:revision>
  <dc:subject/>
  <dc:title>Nadleśnictwo Złotów</dc:title>
</cp:coreProperties>
</file>