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>W związku ze złożeniem oferty w postępowaniu o udzielenie zamówienia publicznego prowadzonym przez Zamawiającego –  Skarb Państwa Państwowe Gospodarstwo Leśne Lasy Państwowe - Nadleśnictwo Antonin, w trybie przetargu nieograniczonego pn.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Odbudowa zbiornika retencyjnego "Wydymacz" wraz z przebudową infrastruktury technicznej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11 września 2019 r. Prawo zamówień publicznych (tekst jedn. Dz.U. z 2021 r. poz. 1129 z późn. zm.), przedłożonym wraz z ofertą w formie Jednolitego Elektronicznego Dokumentów Zamówienia (JEDZ)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</w:r>
      <w:r>
        <w:rPr>
          <w:rFonts w:cs="Cambria" w:ascii="Cambria" w:hAnsi="Cambria"/>
          <w:sz w:val="22"/>
          <w:szCs w:val="22"/>
        </w:rPr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5 PZP, dotyczących zawarcia z innymi wykonawcami porozumienia mającego na celu zakłócenie konkurencji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6 PZP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1 PZP, odnośnie do naruszenia obowiązków dotyczących płatności podatków i  opłat  lokalnych,  o  których  mowa  w  ustawie  z  dnia  12  stycznia  1991  r.  o  podatkach  i  opłatach lokalnych (Dz. U. z 2019 r. poz. 1170), </w:t>
      </w:r>
    </w:p>
    <w:p>
      <w:pPr>
        <w:pStyle w:val="Teksttreci2"/>
        <w:ind w:left="284" w:hanging="284"/>
        <w:jc w:val="both"/>
        <w:rPr/>
      </w:pPr>
      <w:r>
        <w:rPr/>
        <w:t>-</w:t>
        <w:tab/>
        <w:t xml:space="preserve">art. 109 ust. 1 pkt 2 lit. b PZP, dotyczących ukarania za wykroczenie, za które wymierzono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2 lit. c PZP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 109 ust.  1  pkt  3  PZP,  dotyczących ukarania  za  wykroczenie,  za  które  wymierzono 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>art. 109 ust. 1 pkt 5 i 7-10 PZP.</w:t>
      </w:r>
    </w:p>
    <w:p>
      <w:pPr>
        <w:pStyle w:val="Teksttreci2"/>
        <w:ind w:left="284" w:hanging="284"/>
        <w:jc w:val="both"/>
        <w:rPr/>
      </w:pPr>
      <w:r>
        <w:rPr/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8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Wykonawcy o aktualności informacji zawartych w oświadczeniu, o którym mowa w art. 125 ust. 1 PZP w zakresie podstaw wykluczenia z postępowa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00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26T16:00:00Z</dcterms:modified>
  <cp:revision>2</cp:revision>
  <dc:subject/>
  <dc:title>Nadleśnictwo Złotów</dc:title>
</cp:coreProperties>
</file>